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871"/>
        <w:gridCol w:w="1494"/>
        <w:gridCol w:w="2871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ipendent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ipendent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Dipendent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Dipendenti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NuovoDipendent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NuovoDipendente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VariazioniRapportoLavor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VariazioniRapportoLavoro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VariazioneCost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tVariazioneCosto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DipendentiPerStruttur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endenteSS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DipendentiPerStruttu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SpadaroA</cp:lastModifiedBy>
  <dcterms:modified xsi:type="dcterms:W3CDTF">2015-12-23T08:51:00Z</dcterms:modified>
  <cp:revision>16</cp:revision>
  <dc:subject/>
  <dc:title/>
</cp:coreProperties>
</file>